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Super Winning DEFMACRO.</w:t>
        <w:tab/>
        <w:tab/>
        <w:t>ALAN 3/18/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ed version of DEFMACRO includes some new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give DEFMACRO some of the hair of &amp;MUMBLEs. This new DEFMA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mpatable with the old DEFMACRO, except that the symbols &amp;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EST, &amp;AUX and &amp;LIST-OF are treated specially when the appear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&amp;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first you may not see the reason for &amp;REST. "(DEFMACRO FROB (FOO &amp;REST BAR)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% the same as "(DEFMACRO FROB (FOO . BAR)...)" and "(DEFMACRO FROB (&amp;REST X)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the same as "(DEFMACRO FROB X ...)". So what good is it?  To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UX and for clarity. Nothing says you must use this form (the old form HAS to still wo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there if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the two examples above FOO and BAR can be replaced b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. That is to say: "(DEFMACRO FROB (A &amp;REST (B C)) ...)" i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MACRO FROB (A B C) ...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&amp;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UX allows you to have extra variables in the pattern that will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 or something you specif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ACRO FOO (A &amp;REST B &amp;AUX (C 'PLU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(,C ,A . ,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"(FOO 2 3 4)" into "(PLUS 2 3 4)".  (In this example A was bound to 2, B wa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3 4) and C was bound to PLUS.) If instead of "(C 'PLUS)" I had said "(C PLUS)" the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bound to whatever value PLUS had when the macro was expanded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said just "C" then C would have been bound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the variables in the examples for &amp;REST A, B and C can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tern. This leads to a certain ambiguity (does "... &amp;AUX (A B)" mean that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A B)" is to be matched to NIL? Or does it mean that "A" is to be matched to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?  To solve this problem the convention is that "(&lt;pattern&gt; &lt;init&gt;)" is assum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&amp;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ACRO ZOTZ (A &amp;OPTIONAL (B 'FRO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(QWERTY ,A ,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ines a macro that turns "(ZOTZ EX)" into "(QWERTY EX FROB)" and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(ZOTZ EX 34)" into "(QWERTY EX 34)". The "(B 'FROB)" works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amp;AUX except that the pattern in initialized to a piece of the form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&amp;LIST-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INITE HAIR! For example the standard LET macro c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ACRO LET (&amp;LIST-OF (X Y) &amp;REST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((LAMBDA ,X . ,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 ,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IST-OF applies ONLY to the next argument (this differs from &amp;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UX which act like "switches" and from &amp;REST which can only be used o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IST-OF works after &amp;OPTIONAL and &amp;REST. (For &amp;OPTIONAL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uming "(&lt;pattern&gt; &lt;default&gt;)" whenever possible is still used.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ACRO FUNNY (&amp;OPTIONAL &amp;LIST-OF ((A B) '((1 2) (3 4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(LIST ',A ',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NY) ==&gt; (LIST '(1 3) '(2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NY ((Q W) (E R) (T Y))) ==&gt; (LIST '(Q E T) '(W R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ACRO SILLY (&amp;REST &amp;LIST-OF (X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(MAPCAR '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,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,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LLY (A B) (C D)) ==&gt; (MAPCAR 'LIST '(A C) '(B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LLY) ==&gt; (MAPCAR 'LIST 'NIL '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all cases "... &amp;LIST-OF &lt;thing&gt; ..." is the same as "... &lt;thing&gt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thing&gt; is a symbol (and ONLY if &lt;thing&gt;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fine a displacing macro use DEFMACRO-DISPLACE instead of DEF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DEFMACRO-CHECK-ARGS is non-null, then DEFMACRO wi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check to see if they have the correct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MACRO-CHECK-ARGS is T by defaul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