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-SYNTAX-FROM-CHAR (CHAR KNOWN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amp;OPTIONAL (A-READTABLE READ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KNOWN-READTABLE SI:INITIAL-READ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of CHAR in A-READTABLE is altered to b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-CHAR in KNOWN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YNTAX-FROM-DESCRIPTION (CHAR DESCRIPTION &amp;OPTIONAL (A-READTABLE READ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of CHAR in A-READTABLE is alt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und in the property list of A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(SI:RDTBL-PLIST READTABLE)] under the propert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descriptions are: SI:VERTICL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DOUBLEQUOTE, SI:MACRO, SI:WHITESPACE, SI: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CIRCLECROSS and SI: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CHARACTER-TRANSLATION (CHAR VALUE &amp;OPTIONAL (A-READTABLE READ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ranslation of CHAR to be VALUE in the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YNTAX-MACRO-CHAR (CHAR FUNCTION &amp;OPTIONAL (A-READTABLE READ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CHAR as a macro character with function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YNTAX-/#-MACRO-CHAR (CHAR FUNCTION &amp;OPTIONAL (A-READTABLE READ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CHAR as a # macro character with function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:GET-SYNTAX-BITS (CHAR &amp;OPTIONAL (A-READTABLE READ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 cons of two magic numbers that represent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 in A-READTABLE.  (Not includ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These numbers are only meaning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:SET-SYNTAX-BITS (CHAR SYNTAX &amp;OPTIONAL (A-READTABLE READ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yntax of CHAR in A-READTABLE to be tha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YNTAX, which better be a co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:COPY-READTABLE (&amp;OPTIONAL (A-READTABLE READTABLE) (ANOTHER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s A-READTABLE into ANOTHER-READ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-READTABLE is a readtable.  If ANOTHER-READ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then a new readtable is created and copied in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e copied into is returned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YNTAX (CHAR MAGIC MORE-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Lisp compatable. Barfs for the cases it cannot hand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